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sic_c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basic_congs 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 of basic congruences used by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 Light simplifier (as invoked by {SIMP_TAC} etc.) uses congruenc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how it uses context when descending through a term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orems showing how to decompose one equality to a serie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qualities in context. A call to {set_basic_congs thl} sets the congr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o the list of theorems {th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users only need to extend the congruences; for an example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see {extend_basic_co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congs, extend_basic_congs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