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OR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OR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left disjunct 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p. t) \/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OR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) \/ u = (?p'. t[p'/p] \/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here {p'} is a primed variant of the pair {p}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?p. t) \/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OR_EXISTS_CONV, PEXISTS_OR_CONV, OR_PEXISTS_CONV, RIGHT_OR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