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rod : (type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ype to see if it is a produ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rod ":t1#t2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prod, mk_p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