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43897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657756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48299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42971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