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146205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1513255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293617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3232805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