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224086264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316626846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773903873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