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44819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8802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83784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76406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