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72436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02588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30649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