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45053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6753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11723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7893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