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4720571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4208167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0021516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5815368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