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946793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713744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574536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110697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