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17880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50421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047762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