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709270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360841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649325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