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623130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432960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712730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