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64277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5507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27745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42228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91254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593236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95174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72715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