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632667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96304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20364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82238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