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41226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10100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00569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