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90554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2315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41539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86712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27725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59745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10630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17363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54515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10970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58299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91501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51118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