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2920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334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137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360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623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04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864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423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42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803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685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078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204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756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10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408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55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