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9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676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225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88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989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42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74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34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677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335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92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3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17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93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071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