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84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34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43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69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94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67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71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81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9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1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35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94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