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97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2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533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79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12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17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86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41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05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5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0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2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2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6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24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89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48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