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696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63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98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700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826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982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913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934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317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825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368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977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089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175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267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