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51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5677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194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036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9814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1043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1563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6633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5508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5375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101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417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9139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