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250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133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462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402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764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279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9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164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560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87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422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14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15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168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904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63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760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