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439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193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788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196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931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330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98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102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977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405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970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19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570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635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268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