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8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8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47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01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73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65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51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18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76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17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4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5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1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