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584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032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83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273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941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593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916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919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324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625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757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558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782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310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778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87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510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