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805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0091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9391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5697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0511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679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1992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4833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448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3198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990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095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659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223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265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