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68996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82276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56063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01843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77384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91927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2800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57694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88877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38755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44662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9783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36030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97093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71016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2985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17541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13481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84050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62788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17321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5549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05077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38559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42473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05786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91116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1382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49092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51178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82308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56963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98883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37048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4580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69230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33023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1507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99343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