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872489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0537938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9355030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733372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510393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111114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685959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621636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6731922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614350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4191925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205269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293353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39695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492460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796934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7212444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382934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2165144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2802855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489162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4943548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9703036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3745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694320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794556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493276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772743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853225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0324284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622183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910889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174918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795970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603219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975341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206246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978636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3443519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