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775803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956777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477350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551093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893902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664083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114117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338951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340302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145805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756579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340118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886006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81060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73669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439646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590112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575536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382869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497233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844463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364477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327647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804805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74238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785155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002061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588382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756490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920095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161612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280497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508633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478733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319991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482074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659538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714289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890208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