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7711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52914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26744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9492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63496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77578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39773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22645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05935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95176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59391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3794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90392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6295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87952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7707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11212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0211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74007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1922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4624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40529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6321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1077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43462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10931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46145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55591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38481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956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86217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79734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65512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88023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7002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9465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0615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09567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55970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