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6238012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324920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2776180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4837952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