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37342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89547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