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94040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Describ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Describ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enum view_DescriberErrs \bold{describer_}Descri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struct describer *\paramname{describer}, 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ToDescribe}, char *\paramname{format}, FILE *\paramname{file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\paramname{roc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131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is hereby granted without fe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at the above copyright notice appear in all copies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at copyright notice, this permission notice,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appear in supporting documentation, and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, not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advertising or publicity pertaining to distribution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, written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THE OTHER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 ALL WARRANTIES WITH 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MPLIED WARRANTIES OF MERCHANTABILITY AND FITNESS.  IN NO EV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IBM, CARNEGIE MELLON UNIVERSITY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CONSEQUENTIAL DAMAGES 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WHATSOEVER RESULTING FROM LOSS OF USE, DATA OR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IN AN ACTION OF CONTRACT, NEGLIGENCE OR OTHER TORTIO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, ARISING OUT OF OR IN CONNECTION WITH THE USE OR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9404080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