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4311070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032571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77801281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81742808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714612046"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224285301"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73070973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210065059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282548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15281883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44700849"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4909974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04580306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089788171"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62813228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32986752"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77820169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8042500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60495019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5369058"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113563412"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22199491"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17620885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44096423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07119441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905353417"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204387350"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97185750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77934521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235764388"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48326933"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494857985"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