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06597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832685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972755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