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320515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0089952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1488947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85593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314371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925498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