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78323552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56778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2098218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2254594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56204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524555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4418718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