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370239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232682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132096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65649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97690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