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712439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823524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671128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711638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070932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463941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614450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315217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545277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684494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937601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652952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81970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6512457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044254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548980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269425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559332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23846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063248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684216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9718389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6944203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969159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056863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