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31674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15756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09466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26664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30852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