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86715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2190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55637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82396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32551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96342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85248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46156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367467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33264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83932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70970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77670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48437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53506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85498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46305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73253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02776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93405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73605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65248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