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6814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09200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91710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26550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48772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40207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