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14958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02058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061209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894491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73794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570232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135416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