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44284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32267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16593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356894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67071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20721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81190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75050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26545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242563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37968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92151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62725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59532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58408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716551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67210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61629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16798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75207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08866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98156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