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4217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18017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38602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46935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01361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