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66560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89814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74011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