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60843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5902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264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70457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93725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67558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