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6311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23656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10447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93351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462929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3882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831709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9774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809970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95590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36482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29533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13226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73767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56650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34182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22422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675877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9225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31359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374575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517224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46689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47135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57972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