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36672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4675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78775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