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177939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144890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30476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6447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75062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33142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7179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