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03463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92489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56240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13752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63597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79809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79887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71121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399131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86244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9612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39431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238979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29997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08711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96251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20105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87176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47077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19668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08972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484319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9985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44948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08912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