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629534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614413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5618727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9956396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273771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8329250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1518962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9573894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3496618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9239159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4177895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131795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2585322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6695177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430971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8473459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7537326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1772177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2954729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424800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0835717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1796313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