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4837422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2666173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4963021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