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02638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308685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70404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42618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03563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00231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