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1926035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1162739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6514472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4457076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5293330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