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48699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70877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95947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64606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605816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34866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35679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