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16510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91318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69564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