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76575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316737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80853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34666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13064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