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583385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625818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3468968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