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67493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81183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06463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48776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03098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28579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896272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