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42485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62068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94480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42421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75170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72107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73292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55960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99403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09694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4284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89452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15612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319600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92898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00161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77692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12261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92431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22587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65130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97010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