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80887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71897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09510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