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08446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0935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14443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41030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27881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45068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