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1726462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1602722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4833177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8868081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3963737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0563140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9827224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0765539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5779308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5345800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0734701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9856736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211013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7726693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4481318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7854554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4127040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4779375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3980988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684497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6362848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1430263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3076205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2390819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3977324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