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55799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26397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37678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41913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65296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