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97654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97436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16890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09408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6576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97017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17604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7145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85011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68576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70795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63304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55205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19026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3515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27130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60375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93483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11399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10881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70877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98041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