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87216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48555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0880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