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0637821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3652322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2736237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