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0009163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8516672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568844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132980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7238431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444503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