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52626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56603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99367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29195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71970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92119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96023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