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96627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95358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78337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07074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95690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50532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04166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49363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40201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26763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597436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54858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58462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58594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02190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44767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57793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99805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26785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5631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846199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433271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00201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96420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63072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