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217606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50813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8824322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8962886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6794714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6673934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8806566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4658759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323236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2066730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22890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8052851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8179255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0968416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2949841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6007433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9223406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5140824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438106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0959393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0774938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8371703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8800001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2702383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5487363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5102053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353432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3633906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14732949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4097863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7950623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0802777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