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14300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41123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25477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20088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79287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44838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