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27434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17013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12812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59996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039999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