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614221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67222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3672004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55128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54296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9315254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80036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